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21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1765</wp:posOffset>
            </wp:positionH>
            <wp:positionV relativeFrom="paragraph">
              <wp:posOffset>-228600</wp:posOffset>
            </wp:positionV>
            <wp:extent cx="967105" cy="1027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i/>
          <w:spacing w:val="130"/>
          <w:sz w:val="86"/>
        </w:rPr>
        <w:t>DOTEK</w:t>
      </w:r>
      <w:r>
        <w:rPr>
          <w:sz w:val="28"/>
        </w:rPr>
        <w:t xml:space="preserve">                                                Informace pro farnost Vlašim</w:t>
      </w:r>
    </w:p>
    <w:p>
      <w:pPr>
        <w:pStyle w:val="Heading"/>
        <w:ind w:left="1416" w:firstLine="21"/>
        <w:rPr>
          <w:sz w:val="28"/>
        </w:rPr>
      </w:pPr>
      <w:r>
        <w:rPr>
          <w:sz w:val="28"/>
        </w:rPr>
      </w:r>
    </w:p>
    <w:p>
      <w:pPr>
        <w:pStyle w:val="Heading"/>
        <w:pBdr>
          <w:top w:val="single" w:sz="4" w:space="0" w:color="000000"/>
          <w:bottom w:val="single" w:sz="4" w:space="0" w:color="000000"/>
        </w:pBdr>
        <w:jc w:val="left"/>
        <w:rPr>
          <w:sz w:val="8"/>
        </w:rPr>
      </w:pPr>
      <w:r>
        <w:rPr>
          <w:sz w:val="8"/>
        </w:rPr>
      </w:r>
    </w:p>
    <w:p>
      <w:pPr>
        <w:pStyle w:val="Heading"/>
        <w:pBdr>
          <w:top w:val="single" w:sz="4" w:space="0" w:color="000000"/>
          <w:bottom w:val="single" w:sz="4" w:space="0" w:color="000000"/>
        </w:pBdr>
        <w:jc w:val="left"/>
        <w:rPr/>
      </w:pPr>
      <w:r>
        <w:rPr/>
        <w:t xml:space="preserve"> </w:t>
      </w:r>
      <w:r>
        <w:rPr/>
        <w:t>Únor                                                                                               2011</w:t>
      </w:r>
    </w:p>
    <w:p>
      <w:pPr>
        <w:pStyle w:val="Heading"/>
        <w:pBdr>
          <w:top w:val="single" w:sz="4" w:space="0" w:color="000000"/>
          <w:bottom w:val="single" w:sz="4" w:space="0" w:color="000000"/>
        </w:pBdr>
        <w:jc w:val="left"/>
        <w:rPr>
          <w:sz w:val="8"/>
        </w:rPr>
      </w:pPr>
      <w:r>
        <w:rPr>
          <w:sz w:val="8"/>
        </w:rPr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22"/>
          <w:szCs w:val="22"/>
        </w:rPr>
      </w:pPr>
      <w:r>
        <w:rPr>
          <w:rFonts w:cs="Monotype Corsiva" w:ascii="Monotype Corsiva" w:hAnsi="Monotype Corsiva"/>
          <w:b w:val="false"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  <w:lang w:val="en-US" w:eastAsia="en-US"/>
        </w:rPr>
      </w:pPr>
      <w:r>
        <w:rPr>
          <w:rFonts w:cs="Monotype Corsiva" w:ascii="Monotype Corsiva" w:hAnsi="Monotype Corsiv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69925</wp:posOffset>
            </wp:positionH>
            <wp:positionV relativeFrom="paragraph">
              <wp:posOffset>19050</wp:posOffset>
            </wp:positionV>
            <wp:extent cx="3008630" cy="4262755"/>
            <wp:effectExtent l="0" t="0" r="0" b="0"/>
            <wp:wrapSquare wrapText="bothSides"/>
            <wp:docPr id="2" name="GB_fr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B_fram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13" t="6458" r="6142" b="7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4262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color w:val="CCCCCC"/>
          <w:sz w:val="52"/>
          <w:szCs w:val="52"/>
        </w:rPr>
      </w:pPr>
      <w:r>
        <w:rPr>
          <w:rFonts w:cs="Verdana" w:ascii="Verdana" w:hAnsi="Verdana"/>
          <w:color w:val="CCCCCC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color w:val="CCCCCC"/>
          <w:sz w:val="52"/>
          <w:szCs w:val="52"/>
        </w:rPr>
      </w:pPr>
      <w:r>
        <w:rPr>
          <w:rFonts w:cs="Verdana" w:ascii="Verdana" w:hAnsi="Verdana"/>
          <w:color w:val="CCCCCC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eastAsia="Batang;바탕" w:cs="Estrangelo Edessa"/>
          <w:b/>
          <w:b/>
          <w:sz w:val="52"/>
          <w:szCs w:val="52"/>
        </w:rPr>
      </w:pPr>
      <w:r>
        <w:rPr>
          <w:rFonts w:eastAsia="Batang;바탕" w:cs="Estrangelo Edessa" w:ascii="Monotype Corsiva" w:hAnsi="Monotype Corsiva"/>
          <w:b/>
          <w:sz w:val="52"/>
          <w:szCs w:val="52"/>
        </w:rPr>
        <w:t>„</w:t>
      </w:r>
      <w:r>
        <w:rPr>
          <w:rFonts w:eastAsia="Batang;바탕" w:cs="Estrangelo Edessa" w:ascii="Monotype Corsiva" w:hAnsi="Monotype Corsiva"/>
          <w:b/>
          <w:sz w:val="52"/>
          <w:szCs w:val="52"/>
        </w:rPr>
        <w:t>Deo per musica“</w:t>
      </w:r>
    </w:p>
    <w:p>
      <w:pPr>
        <w:pStyle w:val="Normal"/>
        <w:jc w:val="center"/>
        <w:rPr>
          <w:rFonts w:ascii="Monotype Corsiva" w:hAnsi="Monotype Corsiva" w:eastAsia="Batang;바탕" w:cs="Estrangelo Edessa"/>
          <w:b/>
          <w:b/>
          <w:sz w:val="52"/>
          <w:szCs w:val="52"/>
        </w:rPr>
      </w:pPr>
      <w:r>
        <w:rPr>
          <w:rFonts w:eastAsia="Batang;바탕" w:cs="Estrangelo Edessa" w:ascii="Monotype Corsiva" w:hAnsi="Monotype Corsiva"/>
          <w:b/>
          <w:sz w:val="52"/>
          <w:szCs w:val="52"/>
        </w:rPr>
      </w:r>
    </w:p>
    <w:p>
      <w:pPr>
        <w:pStyle w:val="Prosttext"/>
        <w:rPr>
          <w:rFonts w:ascii="Arial Black" w:hAnsi="Arial Black" w:cs="Arial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75</wp:posOffset>
            </wp:positionH>
            <wp:positionV relativeFrom="paragraph">
              <wp:posOffset>-3810</wp:posOffset>
            </wp:positionV>
            <wp:extent cx="1399540" cy="14605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bCs/>
          <w:sz w:val="28"/>
        </w:rPr>
        <w:t xml:space="preserve">Dítě, které je světlem </w:t>
      </w:r>
    </w:p>
    <w:p>
      <w:pPr>
        <w:pStyle w:val="Prosttext"/>
        <w:rPr/>
      </w:pPr>
      <w:r>
        <w:rPr>
          <w:rFonts w:cs="Arial" w:ascii="Arial Black" w:hAnsi="Arial Black"/>
          <w:b/>
          <w:bCs/>
          <w:sz w:val="28"/>
        </w:rPr>
        <w:t>pro národy</w:t>
      </w:r>
    </w:p>
    <w:p>
      <w:pPr>
        <w:pStyle w:val="Normal"/>
        <w:rPr/>
      </w:pPr>
      <w:r>
        <w:rPr/>
        <w:t xml:space="preserve">Jozef Porubčan </w:t>
      </w:r>
    </w:p>
    <w:p>
      <w:pPr>
        <w:pStyle w:val="Normal"/>
        <w:jc w:val="both"/>
        <w:rPr>
          <w:szCs w:val="15"/>
        </w:rPr>
      </w:pPr>
      <w:r>
        <w:rPr>
          <w:szCs w:val="15"/>
        </w:rPr>
      </w:r>
    </w:p>
    <w:p>
      <w:pPr>
        <w:pStyle w:val="Normal"/>
        <w:jc w:val="both"/>
        <w:rPr>
          <w:szCs w:val="15"/>
        </w:rPr>
      </w:pPr>
      <w:r>
        <w:rPr>
          <w:szCs w:val="15"/>
        </w:rPr>
        <w:t>Byla to odvaha říci tehdy o tom malém dítěti, že je Světlem pro všechny národy. To mohl říci jen někdo, kdo měl prorockého ducha a viděl věci docela jinak, než jak je bylo možné lidsky vnímat.</w:t>
      </w:r>
    </w:p>
    <w:p>
      <w:pPr>
        <w:pStyle w:val="Normal"/>
        <w:jc w:val="both"/>
        <w:rPr>
          <w:szCs w:val="15"/>
        </w:rPr>
      </w:pPr>
      <w:r>
        <w:rPr>
          <w:szCs w:val="15"/>
        </w:rPr>
        <w:t>Už naši předkové si na tento svátek nechali světit svíčky – hromničky. Doma si v těžkých chvílích přírodních pohrom rozsvěcovali jejich maličký plamínek proti oslepujícím bleskům bouřek. Modlili se u nich a věřili, že skrze tuto modlitbu mohou být ochráněni proti živlům, které byly pro člověka nepřemožitelné.</w:t>
      </w:r>
    </w:p>
    <w:p>
      <w:pPr>
        <w:pStyle w:val="Normal"/>
        <w:jc w:val="both"/>
        <w:rPr/>
      </w:pPr>
      <w:r>
        <w:rPr>
          <w:szCs w:val="15"/>
        </w:rPr>
        <w:t>Tehdy, na první Hromnice, to bylo velmi podobné. Proti velkým událostem té doby bylo to maličké děťátko opravdu jen jako mihotavý plamének hromnicové svíčky proti hromobití, bleskům a temnotám rozbouřených živlů. I dnes se toto maličké děťátko navenek nijak neliší od ostatních dětí, a přesto je Světlem, které osvítí národy.</w:t>
        <w:br/>
        <w:t>Tato symbolika je důležitá i pro náš život, protože tato svíce nám může být vždy připomenutím toho, že žádná naše temnota není tak velká, aby do ní nemohl vstoupit Pán se svým jasným světlem.</w:t>
        <w:br/>
        <w:t>V této symbolice je patrná nesmírná přednost /důležitost/ plamínku, který se jeví jako malý a nepatrný oproti oslnivým světlům, která jsou v Božích očích ale jen záblesky. Malá hromnicová svíčka nás důvěrně oslovuje a má nám co říci.</w:t>
      </w:r>
    </w:p>
    <w:p>
      <w:pPr>
        <w:pStyle w:val="Normal"/>
        <w:jc w:val="both"/>
        <w:rPr>
          <w:szCs w:val="15"/>
        </w:rPr>
      </w:pPr>
      <w:r>
        <w:rPr>
          <w:szCs w:val="15"/>
        </w:rPr>
        <w:t>Možná právě pro její důvěrnou a nenásilnou řeč nejlépe pochopíme, jak nepravdivé je budování „oslnivého“, „dokonalého“ a „krásnějšího“ života, pokud při tom ztratíme dotyk s Bohem, a tedy i s podstatou člověka.</w:t>
        <w:br/>
        <w:t>Tehdy byla odvaha říci o tom malém dítěti, že je Světlem pro všechny národy. I dnes to může být odvahou, přijmout ho do svého života jako jediné světlo, ale je to jediná cesta k tomu, abychom mohli žít svůj v plnosti, lásce, radosti a pokoji.</w:t>
      </w:r>
    </w:p>
    <w:p>
      <w:pPr>
        <w:pStyle w:val="Normal"/>
        <w:jc w:val="both"/>
        <w:rPr/>
      </w:pPr>
      <w:r>
        <w:rPr>
          <w:szCs w:val="15"/>
        </w:rPr>
        <w:t xml:space="preserve">                            </w:t>
      </w:r>
      <w:r>
        <w:rPr>
          <w:szCs w:val="15"/>
        </w:rPr>
        <w:t>/</w:t>
      </w:r>
      <w:r>
        <w:rPr>
          <w:i/>
          <w:iCs/>
          <w:sz w:val="20"/>
          <w:szCs w:val="15"/>
        </w:rPr>
        <w:t>Z knihy Jozefa Porubčana Každý den s Bohem, s. 493/</w:t>
      </w:r>
      <w:r>
        <w:rPr>
          <w:szCs w:val="15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já ti říkám: „Ty jsi Petr – Skála – a na té skále zbuduji svou církev a pekelné mocnosti ji nepřemohou. Tobě dám klíče od nebeského království“…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Cs/>
          <w:sz w:val="32"/>
        </w:rPr>
      </w:pPr>
      <w:r>
        <w:rPr>
          <w:rFonts w:cs="Arial Black" w:ascii="Arial Black" w:hAnsi="Arial Black"/>
          <w:bCs/>
          <w:sz w:val="32"/>
        </w:rPr>
        <w:t>Pouť do Říma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Cs/>
          <w:sz w:val="16"/>
          <w:szCs w:val="16"/>
        </w:rPr>
      </w:pPr>
      <w:r>
        <w:rPr>
          <w:rFonts w:cs="Arial Black" w:ascii="Arial Black" w:hAnsi="Arial Black"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e večer 22. listopadu 2010 a my přisedáme i s ostatními poutníky z Čechticka a okolí do zaplněného autobusu cestovní kanceláře Palomino z Prahy. Cílem devítidenního poutního zájezdu je především návštěva Říma. S manželkou se na Řím velmi těšíme. Společně jsme jej navštívili ještě v době naší známosti při příležitosti svatořečení Anežky České v listopadu 1989. Zájezd jsme si „nadělili“ k 20. výročí naší svatb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Soběslavi autobus nabral ještě dvě poutnice. Zjišťujeme, že zájezd provází sama majitelka cestovní kanceláře Palomino paní Irena Hendrychová. Představuje se a také nás seznamuje s duchovními průvodci poutě, kterými jsou P. Mgr. Konstantin Petr Mikolajek O.Praem. z Říčan a P. R.D. Bohuslav Bártek z Mšena. Pak nám sděluje základní informace o trase, průběhu zájezdu a zajímavostech, které nás během cesty čekají. Nastává noční jízda jižními Čechami, Rakouskem a částí severní Itálie. Příjemné jsou zastávky po několika hodinách jízdy. Cesta je pohodlná díky dvěma zkušeným řidičům, modernímu a pohodlnému autobusu typu Mercedes a skutečnosti, že se de facto z Lince až do Říma pohybujeme po dálnici. Noc rychle uběhla a po ránu přijíždíme do Padovy. Zde vystupujeme a první naše kroky na italské půdě směřují do baziliky sv. Antonína Paduánského, kde společně slavíme první mši svatou. Po ní se pěšky přesouváme ještě do baziliky svaté Justiny a po prohlídce pokračujeme v jízdě na jih. Do Říma jsme docestovali večer. Ubytování s polopenzí jsme měli zajištěné v útulném českém poutním místě Velehrad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následujících dnech jsme navštívili nejznámější památky za doprovodu paní Hendrychové, která nás pěkným a srozumitelným výkladem seznámila se vším důležitým a zajímavým. Ze všech zážitků lze vyjmenovat zejména ty, které se hluboce dotkly naší víry a prožívání společenství s univerzální církví. Den po příjezdu jsme dopoledne slavili mši svatou v podzemních prostorách basiliky sv. Petra. Při této příležitosti jsme navštívili místo posledního odpočinku Josefa kardinála Berana a poklonili se u sarkofágu Jana Pavla II. Paní Hendrychové se podařilo zajistit na tento den vstupenky na generální audienci se sv. Otcem Benediktem XVI. v aule Pavla VI. V následujících dnech jsme si prohlédli rozsáhlé podzemní prostory Kalixtových katakomb, které původně sloužily jako pohřebiště a v době pronásledování křesťanů jako útočiště před státní mocí. Naši kněží zde, 50 m pod zemí, odsloužili mši svatou. Zajímavá byla prohlídka vatikánských muzeí a baziliky sv. Petra s výstupem na kopuli. Další významné místo, které jsme navštívili, byla titulární bazilika našeho emeritního arcibiskupa Miloslava kardinála Vlka, a to sv. Kříže Jeruzalémského. V sobotu v předvečer 1. neděle adventní jsme prožili večerní modlitby církve se sv. Otcem v bazilice sv. Petra, které se zúčastnilo okolo třiceti tisíc věřící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časí nám celou dobu přálo. Bylo slunečno až oblačno, občas s přeháňkou, ale teplo. V jednom dni jsme navštívili severně od Říma údolí Riety s františkánskými kláštery Greccio, Fonte Colombo a La Foresta. Zde bylo počasí nevlídné a deštivé, a to vlivem vyšší nadmořské výšky. Zde jsme oslavili první neděli adventní a v pozdním odpoledni povečeřeli v místní stylové restauraci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áno v den odjezdu nás velmi mile překvapilo sdělení paní Hendrychové a kněží, že pro nás odslouží mši svatou v podzemí svatopetrské baziliky náš bývalý papežský nuncius v Československu Giovanni kardinál Coppa. Obdivovali jsme vitalitu 85letého kardinála, který ještě umí velmi dobře česky a i promluvu k nám poutníkům přednesl v našem mateřském jazyce. Hovořil o významu Říma pro život prvních křesťanů a o důležitosti tohoto poutního místa v současnosti, kdy baziliku sv. Petra navštíví denně 25–30 tisíc poutníků. Po srdečném rozloučení jsme se vydali na zpáteční cestu do Če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Během návratu jsme se zastavili na celé odpoledne v Assisi a pak následoval odjezd domů. Přes vydatné sněžení jsme v pořádku docestovali do Čech i do svých domovů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Farní pouť zůstane natrvalo v našich srdcích i vzpomínkách. Velmi pozitivně hodnotíme práci cestovní kanceláře Palomino, která měla pouť perfektně zorganizovanou, a to zejména díky paní Ireně Hendrychové. Bohu díky za krásné a požehnané dny a za poklad katolické církve spočívající v jednotě s nástupcem sv. Petra – papežem Benediktem XVI.</w:t>
      </w:r>
    </w:p>
    <w:p>
      <w:pPr>
        <w:pStyle w:val="Normal"/>
        <w:spacing w:lineRule="atLeast" w:line="225"/>
        <w:ind w:left="2832" w:firstLine="708"/>
        <w:rPr>
          <w:rFonts w:ascii="Arial" w:hAnsi="Arial" w:cs="Arial"/>
          <w:i/>
          <w:i/>
          <w:iCs/>
          <w:sz w:val="22"/>
          <w:szCs w:val="18"/>
        </w:rPr>
      </w:pPr>
      <w:r>
        <w:rPr>
          <w:i/>
          <w:iCs/>
        </w:rPr>
        <w:t xml:space="preserve">Lenka a Roman Farionovi  </w:t>
      </w:r>
    </w:p>
    <w:p>
      <w:pPr>
        <w:pStyle w:val="Normal"/>
        <w:spacing w:lineRule="atLeast" w:line="225"/>
        <w:rPr>
          <w:rFonts w:ascii="Arial" w:hAnsi="Arial" w:cs="Arial"/>
          <w:i/>
          <w:i/>
          <w:iCs/>
          <w:sz w:val="22"/>
          <w:szCs w:val="18"/>
        </w:rPr>
      </w:pPr>
      <w:r>
        <w:rPr>
          <w:rFonts w:cs="Arial" w:ascii="Arial" w:hAnsi="Arial"/>
          <w:i/>
          <w:iCs/>
          <w:sz w:val="22"/>
          <w:szCs w:val="18"/>
        </w:rPr>
      </w:r>
    </w:p>
    <w:p>
      <w:pPr>
        <w:pStyle w:val="Normal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tLeast" w:line="225"/>
        <w:rPr>
          <w:rFonts w:ascii="Arial" w:hAnsi="Arial" w:cs="Arial"/>
          <w:sz w:val="22"/>
          <w:szCs w:val="18"/>
          <w:lang w:val="en-US" w:eastAsia="en-US"/>
        </w:rPr>
      </w:pPr>
      <w:r>
        <w:rPr>
          <w:rFonts w:cs="Arial" w:ascii="Arial" w:hAnsi="Arial"/>
          <w:sz w:val="22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13030</wp:posOffset>
            </wp:positionV>
            <wp:extent cx="4467225" cy="324421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tLeast" w:line="225"/>
        <w:jc w:val="center"/>
        <w:rPr>
          <w:rFonts w:ascii="Arial" w:hAnsi="Arial" w:cs="Arial"/>
          <w:sz w:val="22"/>
          <w:szCs w:val="18"/>
        </w:rPr>
      </w:pPr>
      <w:r>
        <w:rPr/>
        <w:t>Generální audience s papežem Benediktem XVI. dne 22. 11. 2010</w:t>
      </w:r>
    </w:p>
    <w:p>
      <w:pPr>
        <w:pStyle w:val="Normal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tLeast" w:line="225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Bezmezer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uto" w:line="360"/>
        <w:rPr>
          <w:rFonts w:ascii="Bangkok;Times New Roman" w:hAnsi="Bangkok;Times New Roman" w:cs="Bangkok;Times New Roman"/>
          <w:b/>
          <w:b/>
          <w:bCs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41090</wp:posOffset>
            </wp:positionH>
            <wp:positionV relativeFrom="paragraph">
              <wp:posOffset>57150</wp:posOffset>
            </wp:positionV>
            <wp:extent cx="866775" cy="11430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Cs/>
          <w:sz w:val="32"/>
        </w:rPr>
        <w:t>Ze života farnosti</w:t>
      </w:r>
    </w:p>
    <w:p>
      <w:pPr>
        <w:pStyle w:val="Normal"/>
        <w:rPr>
          <w:rFonts w:ascii="Bangkok;Times New Roman" w:hAnsi="Bangkok;Times New Roman" w:cs="Bangkok;Times New Roman"/>
          <w:b/>
          <w:b/>
          <w:bCs/>
          <w:i/>
          <w:i/>
          <w:sz w:val="32"/>
          <w:szCs w:val="32"/>
        </w:rPr>
      </w:pPr>
      <w:r>
        <w:rPr>
          <w:rFonts w:cs="Bangkok;Times New Roman" w:ascii="Bangkok;Times New Roman" w:hAnsi="Bangkok;Times New Roman"/>
          <w:b/>
          <w:bCs/>
          <w:i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Arial Black" w:ascii="Arial Black" w:hAnsi="Arial Black"/>
          <w:b/>
          <w:bCs/>
        </w:rPr>
        <w:t>Středa 2. února</w:t>
      </w:r>
      <w:r>
        <w:rPr/>
        <w:t xml:space="preserve">  – Uvedení Páně do chrámu</w:t>
      </w:r>
    </w:p>
    <w:p>
      <w:pPr>
        <w:pStyle w:val="Prosttext"/>
        <w:rPr/>
      </w:pPr>
      <w:r>
        <w:rPr>
          <w:rFonts w:cs="Arial" w:ascii="Arial" w:hAnsi="Arial"/>
          <w:sz w:val="15"/>
          <w:szCs w:val="15"/>
        </w:rPr>
        <w:br/>
      </w:r>
      <w:r>
        <w:rPr>
          <w:rFonts w:cs="Times New Roman" w:ascii="Times New Roman" w:hAnsi="Times New Roman"/>
          <w:b/>
          <w:bCs/>
          <w:sz w:val="24"/>
          <w:szCs w:val="15"/>
        </w:rPr>
        <w:t>Svátek „Hromnic“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sz w:val="24"/>
          <w:szCs w:val="15"/>
        </w:rPr>
        <w:br/>
        <w:t>Hromnice je lidový název svátku „Uvedení Páně do chrámu“, který se slaví 2. února, tedy čtyřicátý den po Vánocích. Svátek připomíná obětování Ježíše v Jeruzalémském chrámě, při kterém starý Simeon a prorokyně Anna poznali v Ježíši „Světlo k osvícení národů“ (Lk 2,22–38). Lidový název „hromnice“ vznikl kvůli svěcení svíček „hromniček“, které se rozsvěcely v různých těžkých a temných obdobích života, například i při modlitbě za ochranu při bouřce.</w:t>
        <w:br/>
        <w:br/>
        <w:t>Ježíš řekl: „Já jsem světlo světa; kdo mě následuje, nebude chodit ve tmě, ale bude mít světlo života. To světlo svítí v temnotě, ale tma je nepohltila.“ (srov. Jan 8,12; 1,5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uto" w:line="360"/>
        <w:ind w:left="2832" w:hanging="0"/>
        <w:rPr/>
      </w:pPr>
      <w:r>
        <w:rPr/>
        <w:drawing>
          <wp:inline distT="0" distB="0" distL="0" distR="0">
            <wp:extent cx="904240" cy="1181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Cs w:val="16"/>
        </w:rPr>
        <w:t>Čtvrtek 3. února</w:t>
      </w:r>
      <w:r>
        <w:rPr>
          <w:rFonts w:cs="Arial Black" w:ascii="Arial Black" w:hAnsi="Arial Black"/>
          <w:szCs w:val="16"/>
        </w:rPr>
        <w:t xml:space="preserve"> </w:t>
      </w:r>
      <w:r>
        <w:rPr>
          <w:szCs w:val="16"/>
        </w:rPr>
        <w:t>– sv. Blažeje – mše svatá ve Vlašimi v 18 h</w:t>
      </w:r>
      <w:r>
        <w:rPr>
          <w:sz w:val="16"/>
          <w:szCs w:val="16"/>
        </w:rPr>
        <w:t xml:space="preserve">.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/>
        <w:drawing>
          <wp:inline distT="0" distB="0" distL="0" distR="0">
            <wp:extent cx="904240" cy="1181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ezmezer"/>
        <w:jc w:val="both"/>
        <w:rPr/>
      </w:pPr>
      <w:r>
        <w:rPr>
          <w:rFonts w:cs="Arial Black" w:ascii="Arial Black" w:hAnsi="Arial Black"/>
          <w:b/>
          <w:bCs/>
          <w:szCs w:val="16"/>
        </w:rPr>
        <w:t>Pátek 11. února</w:t>
      </w:r>
      <w:r>
        <w:rPr/>
        <w:t xml:space="preserve"> – Panny Marie Lurdské – Světový den nemocných. V tento den bude při mši svaté udělována svátost nemocných. Tuto svátost mohou přijmout ti, kteří jsou k tomu disponování, tzn. jsou ve stavu milosti posvěcující. </w:t>
      </w:r>
    </w:p>
    <w:p>
      <w:pPr>
        <w:pStyle w:val="Bezmezer"/>
        <w:jc w:val="both"/>
        <w:rPr/>
      </w:pPr>
      <w:r>
        <w:rPr/>
        <w:t>Přijmout ji může každý vážně nemocný (tělesně i duševně). Opakovaně může člověk přijmout při zhoršení stavu nebo jiné nemoci, věk pro přijetí svátosti nerozhoduje.</w:t>
      </w:r>
    </w:p>
    <w:p>
      <w:pPr>
        <w:pStyle w:val="Bezmezer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4240" cy="1181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bCs/>
          <w:color w:val="000000"/>
          <w:sz w:val="40"/>
          <w:szCs w:val="40"/>
        </w:rPr>
      </w:pPr>
      <w:r>
        <w:rPr>
          <w:rFonts w:cs="Arial Black" w:ascii="Arial Black" w:hAnsi="Arial Black"/>
          <w:b/>
          <w:bCs/>
          <w:color w:val="000000"/>
          <w:sz w:val="40"/>
          <w:szCs w:val="40"/>
        </w:rPr>
        <w:t>Tříkrálová sbírka 2011 podle obcí</w:t>
      </w:r>
    </w:p>
    <w:tbl>
      <w:tblPr>
        <w:tblW w:w="49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ílkov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492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o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337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olin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395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tibo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504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álkov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960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aměn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772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maší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.216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ubějov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.494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l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.350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avorní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223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dru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536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dr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.126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be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905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lovi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777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řet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.774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čerad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.150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mí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174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spe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.568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vlov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408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voní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139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ošov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.182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ta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470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Římov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.941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ěn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96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h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797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sek, Buk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673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hový Štěpán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334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lí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.457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laš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.152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racov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.460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dislav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.226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elková část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958 Kč</w:t>
            </w:r>
          </w:p>
        </w:tc>
      </w:tr>
    </w:tbl>
    <w:p>
      <w:pPr>
        <w:pStyle w:val="Heading1"/>
        <w:jc w:val="center"/>
        <w:rPr/>
      </w:pPr>
      <w:r>
        <w:rPr>
          <w:b w:val="false"/>
          <w:sz w:val="32"/>
          <w:u w:val="none"/>
        </w:rPr>
        <w:t xml:space="preserve">   </w:t>
      </w:r>
      <w:r>
        <w:rPr>
          <w:bCs w:val="false"/>
          <w:sz w:val="32"/>
        </w:rPr>
        <w:t>Příprava na život v manželství – jaro 2011</w:t>
      </w:r>
      <w:r>
        <w:rPr>
          <w:b w:val="false"/>
          <w:sz w:val="32"/>
          <w:u w:val="none"/>
        </w:rPr>
        <w:t xml:space="preserve"> </w:t>
      </w:r>
      <w:r>
        <w:rPr>
          <w:b w:val="false"/>
          <w:sz w:val="32"/>
        </w:rPr>
        <w:t xml:space="preserve">      </w:t>
      </w:r>
    </w:p>
    <w:p>
      <w:pPr>
        <w:pStyle w:val="Heading1"/>
        <w:jc w:val="center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 xml:space="preserve">pořádá římskokatolická farnost Vlašim </w:t>
      </w:r>
    </w:p>
    <w:p>
      <w:pPr>
        <w:pStyle w:val="Normal"/>
        <w:jc w:val="center"/>
        <w:rPr>
          <w:sz w:val="28"/>
        </w:rPr>
      </w:pPr>
      <w:hyperlink r:id="rId10">
        <w:r>
          <w:rPr>
            <w:rStyle w:val="InternetLink"/>
            <w:sz w:val="28"/>
          </w:rPr>
          <w:t>www.farnostvlasim.cz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8. února (pondělí)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Vzájemné představení, pohled na katolické manželství, žebříček životních hodnot </w:t>
      </w:r>
    </w:p>
    <w:p>
      <w:pPr>
        <w:pStyle w:val="Normal"/>
        <w:jc w:val="both"/>
        <w:rPr/>
      </w:pPr>
      <w:r>
        <w:rPr/>
        <w:t xml:space="preserve">Setkání vede P. Jaroslav Konečný, rozhovor ve skupince manželé Lenka a Roman Farionov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března (pondělí)</w:t>
      </w:r>
    </w:p>
    <w:p>
      <w:pPr>
        <w:pStyle w:val="Normal"/>
        <w:jc w:val="both"/>
        <w:rPr/>
      </w:pPr>
      <w:r>
        <w:rPr>
          <w:b/>
          <w:sz w:val="28"/>
        </w:rPr>
        <w:t>Psychologie partnerského vztahu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>Setkání vedou manželé Lucie a Josef Civínov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4. března (pondělí)</w:t>
      </w:r>
    </w:p>
    <w:p>
      <w:pPr>
        <w:pStyle w:val="Normal"/>
        <w:rPr/>
      </w:pPr>
      <w:r>
        <w:rPr>
          <w:b/>
          <w:sz w:val="28"/>
        </w:rPr>
        <w:t>Nesoulad ve vztazích a jak ho řešíme</w:t>
      </w:r>
    </w:p>
    <w:p>
      <w:pPr>
        <w:pStyle w:val="Normal"/>
        <w:jc w:val="both"/>
        <w:rPr/>
      </w:pPr>
      <w:r>
        <w:rPr/>
        <w:t>Setkání vedou manželé Eva a Jiří Follerov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1. března (pondělí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diče, přátelé a my</w:t>
      </w:r>
    </w:p>
    <w:p>
      <w:pPr>
        <w:pStyle w:val="Normal"/>
        <w:jc w:val="both"/>
        <w:rPr/>
      </w:pPr>
      <w:r>
        <w:rPr/>
        <w:t>Setkání vedou manželé Jana a Jan Dufalov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8. března (pondělí)</w:t>
      </w:r>
    </w:p>
    <w:p>
      <w:pPr>
        <w:pStyle w:val="Normal"/>
        <w:rPr/>
      </w:pPr>
      <w:r>
        <w:rPr>
          <w:b/>
          <w:sz w:val="28"/>
        </w:rPr>
        <w:t>Odpovědné rodičovství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>Setkání vedou manželé Jitka a Miroslav Novákov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dubna (pondělí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nželství a sexualita</w:t>
      </w:r>
    </w:p>
    <w:p>
      <w:pPr>
        <w:pStyle w:val="Normal"/>
        <w:jc w:val="both"/>
        <w:rPr/>
      </w:pPr>
      <w:r>
        <w:rPr/>
        <w:t xml:space="preserve">Setkání vedou manželé Jana a Jan Koláčných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dubna (pondělí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ěti a my, jak prožívat v manželství vztah k Bohu</w:t>
      </w:r>
    </w:p>
    <w:p>
      <w:pPr>
        <w:pStyle w:val="Normal"/>
        <w:jc w:val="both"/>
        <w:rPr/>
      </w:pPr>
      <w:r>
        <w:rPr/>
        <w:t>Setkání vedou manželé Blanka a Pavel Tulachov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8. dubna (pondělí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nželský slib, průběh svatebního obřadu</w:t>
      </w:r>
    </w:p>
    <w:p>
      <w:pPr>
        <w:pStyle w:val="Normal"/>
        <w:jc w:val="both"/>
        <w:rPr/>
      </w:pPr>
      <w:r>
        <w:rPr/>
        <w:t>Setkání vede P. Piotr Henryk Adamczyk, rozhovor ve skupince manželé Jitka a Vít Matějovských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</w:rPr>
      </w:pPr>
      <w:r>
        <w:rPr>
          <w:rFonts w:eastAsia="Wingdings 2" w:cs="Wingdings 2" w:ascii="Wingdings 2" w:hAnsi="Wingdings 2"/>
          <w:bCs/>
        </w:rPr>
        <w:t>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pravy probíhají ve Vlašimi na faře ve stanovené dny od 19:30 do 21:30 hod.</w:t>
      </w:r>
    </w:p>
    <w:p>
      <w:pPr>
        <w:pStyle w:val="Heading2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 je určená pro snoubence. Přípravu mohou navštěvovat i páry, které o manželství vážně uvažují, ale zatím nedospěly k rozhodnutí je uzavří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Případné další informace o průběhu přípravy lze získat na telefonu </w:t>
      </w:r>
      <w:r>
        <w:rPr>
          <w:b/>
        </w:rPr>
        <w:t>317 846 213</w:t>
      </w:r>
      <w:r>
        <w:rPr/>
        <w:t xml:space="preserve"> (po 19. hodině), případně lze dotaz zaslat e-mailem na adresu: </w:t>
      </w:r>
      <w:r>
        <w:rPr>
          <w:b/>
        </w:rPr>
        <w:t>farion.roman@tiscali.cz</w:t>
      </w:r>
    </w:p>
    <w:p>
      <w:pPr>
        <w:pStyle w:val="Heading2"/>
        <w:ind w:lef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jemci se mohou přihlásit na faře v místě bydliště, případně na uvedeném e-mailu. </w:t>
      </w:r>
    </w:p>
    <w:p>
      <w:pPr>
        <w:pStyle w:val="Heading2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/>
        <w:t>Na konci přípravy snoubenci obdrží pro svého oddávajícího kněze potvrzení o jejím absolvování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Monotype Corsiva" w:hAnsi="Monotype Corsiva" w:cs="Monotype Corsiva"/>
          <w:i/>
          <w:i/>
          <w:sz w:val="48"/>
          <w:u w:val="none"/>
        </w:rPr>
      </w:pPr>
      <w:r>
        <w:rPr>
          <w:rFonts w:cs="Monotype Corsiva" w:ascii="Monotype Corsiva" w:hAnsi="Monotype Corsiva"/>
          <w:i/>
          <w:sz w:val="48"/>
          <w:u w:val="none"/>
        </w:rPr>
      </w:r>
    </w:p>
    <w:p>
      <w:pPr>
        <w:pStyle w:val="Normal"/>
        <w:rPr>
          <w:rFonts w:ascii="Monotype Corsiva" w:hAnsi="Monotype Corsiva" w:cs="Monotype Corsiva"/>
          <w:i/>
          <w:i/>
          <w:sz w:val="48"/>
          <w:u w:val="none"/>
        </w:rPr>
      </w:pPr>
      <w:r>
        <w:rPr>
          <w:rFonts w:cs="Monotype Corsiva" w:ascii="Monotype Corsiva" w:hAnsi="Monotype Corsiva"/>
          <w:i/>
          <w:sz w:val="4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>
          <w:rFonts w:eastAsia="Wingdings 2" w:cs="Wingdings 2" w:ascii="Wingdings 2" w:hAnsi="Wingdings 2"/>
          <w:bCs/>
          <w:color w:val="000000"/>
        </w:rPr>
        <w:t>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</w:rPr>
        <w:t>Přehled hospodaření za rok 2010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</w:rPr>
      </w:r>
    </w:p>
    <w:tbl>
      <w:tblPr>
        <w:tblW w:w="7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2475"/>
      </w:tblGrid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lavní příjmy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stelní sbírk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7 993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Účelové sbírky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0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léř sv. Petr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821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 charitní činnost v diecéz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430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a Svatou zemi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29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a arcidiecézi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454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 bohoslov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064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a církevní školství 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65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a misie 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850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bírka na Hait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510,-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bírka na povodně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714,-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ary na provoz farnosti    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od různých osob a institucí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9.492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otace z krajského a z obecních rozpočtů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.000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  <w:t>Hlavní výdaje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0" w:hanging="0"/>
              <w:jc w:val="right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potřeba materiálu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bohoslužebné, tiskoviny, kancelář) 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.832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obný hmotný majetek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07,-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potřeba elektrické energie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.677,--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placené zálohy elektrické energie    Vlaši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.400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sz w:val="21"/>
                <w:szCs w:val="21"/>
              </w:rPr>
              <w:t>Domaší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010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sz w:val="21"/>
                <w:szCs w:val="21"/>
              </w:rPr>
              <w:t>Kondrac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570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potřeba plynu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.361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áloha ply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80,--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ravy a udržování majetku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.365,-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z toho: stavební práce kostel Domaší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.960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rytina na opravu stodoly u far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.480,--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socha sv. Jana Nepomuckého Kondrac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.000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statní služby (telefon, internet, poštovné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471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opce na dálku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000,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vod do Svépomocného fondu Arcibiskupství pražského 10% z kostelních sbírek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.799,--Kč splatné k 31. 3. 11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Zůstatek pokladna    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686,-- Kč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Zůstatek běžný účet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.818,--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Lednová ekumenická bohoslužba ve Vlašimi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V lednu se křesťané více než kdy jindy modlí nejen za své církve a sbory, ale i za své ostatní bratry a sestry ve víře, od nichž je dělí větší či menší rozdíly ve vyznání. Okolo poloviny ledna totiž mnohé protestantské církve prožívají Alianční týden modliteb, který má výrazný ekumenický náboj, a katolíkům 18. ledna, tedy na svátek Panny Marie, Matky jednoty křesťanů, začíná Týden modliteb za jednotu křesťanů. Ve Vlašimi se proto tradičně v lednu ke společným modlitbám scházejí místní sbory Církve bratrské (CB), Českobratrské církve evangelické (ČCE) a Církve československé husitské (CČsH). Letos v lednu jsme se k nim poprvé přidali i my, katolíci, a 13. ledna se v našem farním kostele konala ekumenická bohoslužba za účasti vlašimského faráře a benešovského vikáře CČsH Zdeňka Krušiny, benešovského faráře ČCE Tomáše Trusiny, ordinovaného presbytera ČCE Tomáše Duška, kazatele vlašimského sboru CB Jana Lukla a našeho pana faráře Jaroslava Konečného a jáhna Romana Fariona – a také za účasti plného kostela křesťanů ze všech jmenovaných církví a sborů. Bohoslužbu moderoval P. Konečný, ve službách se střídali představitelé i věřící zúčastněných církví. Největší část tvořily naslouchání Božímu slovu a modlitby za nás křesťany navzájem a za naše město – ať už při bohoslužbě slova v první části společného shromáždění, nebo při meditaci v potemnělém kostele doprovázené zpěvy z Taizé v jeho závěru. Přátelská a vstřícná atmosféra byla podpořena pohoštěním ve farní besídce, u něhož se účastníci sešli po skončení bohoslužby k popovídání. Fotografie z bohoslužby jsou vystaveny na webové stránce naší farnosti.</w:t>
      </w:r>
    </w:p>
    <w:p>
      <w:pPr>
        <w:pStyle w:val="Normal"/>
        <w:jc w:val="both"/>
        <w:rPr/>
      </w:pPr>
      <w:r>
        <w:rPr/>
        <w:tab/>
        <w:t>Láska k našim bratrům a sestrám, kteří s námi nesdílí zcela naši víru a tradici, ale kteří stejně jako my věří v Boha Otce, jeho Syna Ježíše Krista a Ducha svatého, není jen nepovinnou nadstavbou našeho křesťanství, ale přímo jeho úhelným kamenem – a ovšem také tím, co činí naše svědectví o Kristu věrohodným. Potvrzuje to Ježíš, když v Janově evangeliu říká svým učedníkům: „Nové přikázání vám dávám, abyste se navzájem milovali; jako já jsem miloval vás, i vy se milujte navzájem. Podle toho všichni poznají, že jste moji učedníci, budete-li mít lásku jedni k druhým.“ (Jan 13,34n). Někdy je nadlidský úkol po všech zraněních, křivdách, nedorozuměních, nenávisti a přezírání, které mezi křesťany v průběhu dějin vznikly, přijímat své odloučené bratry jako vlastní. Je proto potřeba prosit Boha o jeho lásku, abychom ji pak mohli předávat dalším členům své křesťanské rodiny – a jak pro to první, tak pro to druhé je vhodnou příležitostí právě ekumenická bohoslužb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8275</wp:posOffset>
            </wp:positionH>
            <wp:positionV relativeFrom="paragraph">
              <wp:posOffset>1233805</wp:posOffset>
            </wp:positionV>
            <wp:extent cx="4145915" cy="310578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</w:t>
      </w:r>
      <w:r>
        <w:rPr>
          <w:i/>
        </w:rPr>
        <w:t>Václav Klimeš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rFonts w:ascii="Bangkok;Times New Roman" w:hAnsi="Bangkok;Times New Roman" w:cs="Bangkok;Times New Roman"/>
          <w:iCs/>
          <w:sz w:val="32"/>
          <w:u w:val="none"/>
        </w:rPr>
      </w:pPr>
      <w:r>
        <w:rPr>
          <w:rFonts w:cs="Bangkok;Times New Roman" w:ascii="Bangkok;Times New Roman" w:hAnsi="Bangkok;Times New Roman"/>
          <w:iCs/>
          <w:sz w:val="32"/>
          <w:u w:val="none"/>
        </w:rPr>
      </w:r>
    </w:p>
    <w:p>
      <w:pPr>
        <w:pStyle w:val="Normal"/>
        <w:rPr>
          <w:rFonts w:ascii="Bangkok;Times New Roman" w:hAnsi="Bangkok;Times New Roman" w:cs="Bangkok;Times New Roman"/>
          <w:iCs/>
          <w:sz w:val="32"/>
          <w:u w:val="none"/>
        </w:rPr>
      </w:pPr>
      <w:r>
        <w:rPr>
          <w:rFonts w:cs="Bangkok;Times New Roman" w:ascii="Bangkok;Times New Roman" w:hAnsi="Bangkok;Times New Roman"/>
          <w:iCs/>
          <w:sz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Bangkok;Times New Roman" w:hAnsi="Bangkok;Times New Roman" w:cs="Bangkok;Times New Roman"/>
          <w:iCs/>
          <w:sz w:val="32"/>
          <w:u w:val="none"/>
        </w:rPr>
      </w:pPr>
      <w:r>
        <w:rPr>
          <w:rFonts w:cs="Bangkok;Times New Roman" w:ascii="Bangkok;Times New Roman" w:hAnsi="Bangkok;Times New Roman"/>
          <w:iCs/>
          <w:sz w:val="32"/>
          <w:u w:val="none"/>
        </w:rPr>
      </w:r>
    </w:p>
    <w:p>
      <w:pPr>
        <w:pStyle w:val="Normal"/>
        <w:rPr>
          <w:rFonts w:ascii="Bangkok;Times New Roman" w:hAnsi="Bangkok;Times New Roman" w:cs="Bangkok;Times New Roman"/>
          <w:iCs/>
          <w:sz w:val="32"/>
          <w:u w:val="none"/>
        </w:rPr>
      </w:pPr>
      <w:r>
        <w:rPr>
          <w:rFonts w:cs="Bangkok;Times New Roman" w:ascii="Bangkok;Times New Roman" w:hAnsi="Bangkok;Times New Roman"/>
          <w:iCs/>
          <w:sz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lava 50. narozenin</w:t>
      </w:r>
    </w:p>
    <w:p>
      <w:pPr>
        <w:pStyle w:val="Bezmez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. Jaroslava Konečnéh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bCs w:val="false"/>
          <w:iCs/>
          <w:sz w:val="24"/>
          <w:u w:val="none"/>
        </w:rPr>
      </w:pPr>
      <w:r>
        <w:rPr>
          <w:b w:val="false"/>
          <w:bCs w:val="false"/>
          <w:iCs/>
          <w:sz w:val="24"/>
          <w:u w:val="none"/>
        </w:rPr>
        <w:tab/>
        <w:t>P. Konečný uspořádal na oslavu svých padesátých narozenin v sobotu 15. ledna ve farním kostele sv. Jiljí ve Vlašimi slavnostní koncert. Po úvodních gratulacích jsme mohli ve zcela naplněném kostele vyslechnout skladby v provedení souboru Musica da chiesa, pěveckého smíšeného sboru, dívčího sboru a společného vystoupení P. Konečného a jeho přátel a vzácných hostů. Vyvrcholením celého téměř dvouaapůlhodiného koncertu bylo představení a posvěcení nového Tischpositivu. Celý koncert pak byl zakončen krásnou skladbou pro troje varhany.</w:t>
      </w:r>
    </w:p>
    <w:p>
      <w:pPr>
        <w:pStyle w:val="Normal"/>
        <w:jc w:val="both"/>
        <w:rPr/>
      </w:pPr>
      <w:r>
        <w:rPr/>
        <w:tab/>
        <w:t>Po krásném duchovním zážitku jsme mohli přijmout pozvání pana vikáře na malé občerstvení, které bylo pro všechny připraveno ve farní „besídce“.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ab/>
        <w:t>Za padesát let života a kněžskou službu pak P. Konečný společně se svými farníky poděkoval ve Vlašimi při nedělní bohoslužbě 16. ledna.</w:t>
      </w:r>
    </w:p>
    <w:p>
      <w:pPr>
        <w:pStyle w:val="Bezmezer"/>
        <w:jc w:val="both"/>
        <w:rPr/>
      </w:pPr>
      <w:r>
        <w:rPr/>
        <w:tab/>
        <w:t>Ke gratulantům se připojuje i redakce Doteku a vyprošuje mu nejen potřebné zdraví, ale především Boží požehnání pro jeho nelehkou kněžskou službu.</w:t>
      </w:r>
    </w:p>
    <w:p>
      <w:pPr>
        <w:pStyle w:val="Heading3"/>
        <w:rPr>
          <w:rFonts w:ascii="Monotype Corsiva" w:hAnsi="Monotype Corsiva" w:cs="Monotype Corsiva"/>
          <w:i/>
          <w:i/>
          <w:sz w:val="48"/>
          <w:u w:val="none"/>
          <w:lang w:val="en-US" w:eastAsia="en-US"/>
        </w:rPr>
      </w:pPr>
      <w:r>
        <w:rPr>
          <w:rFonts w:cs="Monotype Corsiva" w:ascii="Monotype Corsiva" w:hAnsi="Monotype Corsiva"/>
          <w:i/>
          <w:sz w:val="48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11785</wp:posOffset>
            </wp:positionH>
            <wp:positionV relativeFrom="paragraph">
              <wp:posOffset>255270</wp:posOffset>
            </wp:positionV>
            <wp:extent cx="3821430" cy="2441575"/>
            <wp:effectExtent l="0" t="0" r="0" b="0"/>
            <wp:wrapTight wrapText="bothSides">
              <wp:wrapPolygon edited="0">
                <wp:start x="44200" y="14355"/>
                <wp:lineTo x="44200" y="3469"/>
                <wp:lineTo x="-15868" y="3469"/>
                <wp:lineTo x="-15868" y="14355"/>
                <wp:lineTo x="44200" y="14355"/>
              </wp:wrapPolygon>
            </wp:wrapTight>
            <wp:docPr id="10" name="GB_fr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B_fram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78" t="4968" r="2353" b="6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Monotype Corsiva" w:hAnsi="Monotype Corsiva" w:cs="Monotype Corsiva"/>
          <w:i/>
          <w:i/>
          <w:sz w:val="48"/>
          <w:u w:val="none"/>
        </w:rPr>
      </w:pPr>
      <w:r>
        <w:rPr>
          <w:rFonts w:cs="Monotype Corsiva" w:ascii="Monotype Corsiva" w:hAnsi="Monotype Corsiva"/>
          <w:i/>
          <w:sz w:val="48"/>
          <w:u w:val="none"/>
        </w:rPr>
      </w:r>
    </w:p>
    <w:p>
      <w:pPr>
        <w:pStyle w:val="Heading3"/>
        <w:rPr>
          <w:rFonts w:ascii="Monotype Corsiva" w:hAnsi="Monotype Corsiva" w:cs="Monotype Corsiva"/>
          <w:i/>
          <w:i/>
          <w:sz w:val="48"/>
          <w:u w:val="none"/>
        </w:rPr>
      </w:pPr>
      <w:r>
        <w:rPr>
          <w:rFonts w:cs="Monotype Corsiva" w:ascii="Monotype Corsiva" w:hAnsi="Monotype Corsiva"/>
          <w:i/>
          <w:sz w:val="48"/>
          <w:u w:val="none"/>
        </w:rPr>
      </w:r>
    </w:p>
    <w:p>
      <w:pPr>
        <w:pStyle w:val="Heading3"/>
        <w:rPr>
          <w:rFonts w:ascii="Monotype Corsiva" w:hAnsi="Monotype Corsiva" w:cs="Monotype Corsiva"/>
          <w:i/>
          <w:i/>
          <w:sz w:val="48"/>
          <w:u w:val="none"/>
        </w:rPr>
      </w:pPr>
      <w:r>
        <w:rPr>
          <w:rFonts w:cs="Monotype Corsiva" w:ascii="Monotype Corsiva" w:hAnsi="Monotype Corsiva"/>
          <w:i/>
          <w:sz w:val="48"/>
          <w:u w:val="none"/>
        </w:rPr>
      </w:r>
    </w:p>
    <w:p>
      <w:pPr>
        <w:pStyle w:val="Normal"/>
        <w:rPr>
          <w:rFonts w:ascii="Monotype Corsiva" w:hAnsi="Monotype Corsiva" w:cs="Monotype Corsiva"/>
          <w:i/>
          <w:i/>
          <w:sz w:val="48"/>
          <w:u w:val="none"/>
        </w:rPr>
      </w:pPr>
      <w:r>
        <w:rPr>
          <w:rFonts w:cs="Monotype Corsiva" w:ascii="Monotype Corsiva" w:hAnsi="Monotype Corsiva"/>
          <w:i/>
          <w:sz w:val="4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Heading3"/>
        <w:rPr>
          <w:rFonts w:ascii="Monotype Corsiva" w:hAnsi="Monotype Corsiva" w:cs="Monotype Corsiva"/>
          <w:i/>
          <w:i/>
          <w:sz w:val="48"/>
          <w:u w:val="none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95600</wp:posOffset>
            </wp:positionH>
            <wp:positionV relativeFrom="paragraph">
              <wp:posOffset>17780</wp:posOffset>
            </wp:positionV>
            <wp:extent cx="1066800" cy="67437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i/>
          <w:sz w:val="48"/>
          <w:u w:val="none"/>
        </w:rPr>
        <w:t>Z matrik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0"/>
          <w:szCs w:val="36"/>
          <w:u w:val="none"/>
        </w:rPr>
      </w:pPr>
      <w:r>
        <w:rPr>
          <w:rFonts w:cs="Monotype Corsiva" w:ascii="Monotype Corsiva" w:hAnsi="Monotype Corsiva"/>
          <w:b/>
          <w:i/>
          <w:sz w:val="20"/>
          <w:szCs w:val="36"/>
          <w:u w:val="non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věčnost odešli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Červe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va Sátrová, 62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lastimil Svatek, 82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adislav Filip, 77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deněk Hovorka, 63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nh Dang-hai, 40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deněk Pavel, 51 let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Červenec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lasta Fotrová, 79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osef Kakos, 67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žena Bártová, 86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žena Šejblová, 64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rie Vosátková, 82 let (Veliš)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rpe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gdalena Bínová, 75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rel Novotný, 99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elena Vokáčová, 85 let</w:t>
      </w:r>
    </w:p>
    <w:p>
      <w:pPr>
        <w:pStyle w:val="Normal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14600</wp:posOffset>
            </wp:positionH>
            <wp:positionV relativeFrom="paragraph">
              <wp:posOffset>107950</wp:posOffset>
            </wp:positionV>
            <wp:extent cx="1571625" cy="1747520"/>
            <wp:effectExtent l="0" t="0" r="0" b="0"/>
            <wp:wrapSquare wrapText="bothSides"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Ladislav Kratochvíl, 62 let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Zář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osef Exner, 85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antišek Zrna, 75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antišek Roubal, 65 let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Říje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rie Hametov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loslava Krasová, 75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antiška Moučková, 88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n Hanka, 59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roslav Přibyl, 71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deněk Šimon, 70 let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Listopa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rie Provazníková, 85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deňka Žižková, 77 let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rosinec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ena Štiková, 65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islav Váša, 74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tonín Příhoda, 75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věta Hýnová, 61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iří Kosík, 77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vla Švejdová, 82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rel Matuška, 72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elena Kupsová, 63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lga Mirovská, 61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roslav Kadeřábek, 65 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Pokřtěni byli</w:t>
      </w:r>
      <w:r>
        <w:rPr>
          <w:sz w:val="28"/>
          <w:szCs w:val="28"/>
        </w:rPr>
        <w:t>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Květen:</w:t>
      </w:r>
    </w:p>
    <w:p>
      <w:pPr>
        <w:pStyle w:val="Normal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95600</wp:posOffset>
            </wp:positionH>
            <wp:positionV relativeFrom="paragraph">
              <wp:posOffset>1270</wp:posOffset>
            </wp:positionV>
            <wp:extent cx="1066165" cy="1452880"/>
            <wp:effectExtent l="0" t="0" r="0" b="0"/>
            <wp:wrapSquare wrapText="bothSides"/>
            <wp:docPr id="1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Klára Růžkov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n Fial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na Marie Kateřina Ester Brožíkov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ukáš Jan Navrátil (Kondrac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n Stanislav Jaroslav Srb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lip Ondřej Štika (Velíš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Červe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iroslava Kateřina Ivana Dvořáková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lip Soukup (Velíš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inda Soukupová (Velíš)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Červenec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am Marek Kubí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fie Antonie Gregorov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ezie Šmídlová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rpe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yáš Kuklík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Zář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na Kotov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ára Strnadov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islav Svobo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ojtěch Svoboda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Říje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rtin Kadeřábek (Kondrac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ukáš Babinský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Listopa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ouš Martin Ptáč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etr Dub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rosinec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rbora Tůmov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ěj Fial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a Marie Žembová (Domašín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vátost manželství přijali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6985</wp:posOffset>
            </wp:positionV>
            <wp:extent cx="1369695" cy="1026160"/>
            <wp:effectExtent l="0" t="0" r="0" b="0"/>
            <wp:wrapSquare wrapText="bothSides"/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Červe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ert Krainer a Hana Provazníková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rpe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ladimír Filip a Michaela Žižkov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Zář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roslav Matoušek a Petra Kotová (Kondrac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Luděk Pohorský a Alena Vošická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vel Mikoláš a Jana Balková (Kondrac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islav Kakos a Marie Jašminská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Říje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rtin Kubín a Kateřina Klenotov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áclav Kašpárek a Marcela Mocov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romír Jeníček a Iveta Martínkov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Velíš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Listopa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roslav Šimon a Petra Příhodov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rosin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vel Rybníček a Dana Zembová (Domašín)</w:t>
      </w:r>
    </w:p>
    <w:sectPr>
      <w:footerReference w:type="default" r:id="rId17"/>
      <w:footerReference w:type="first" r:id="rId18"/>
      <w:type w:val="nextPage"/>
      <w:pgSz w:w="8391" w:h="11906"/>
      <w:pgMar w:left="737" w:right="737" w:gutter="0" w:header="0" w:top="737" w:footer="488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ngkok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Elephant">
    <w:charset w:val="00"/>
    <w:family w:val="roman"/>
    <w:pitch w:val="variable"/>
  </w:font>
  <w:font w:name="Monotype Corsiva">
    <w:charset w:val="ee"/>
    <w:family w:val="script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center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ngkok;Times New Roman" w:hAnsi="Bangkok;Times New Roman" w:cs="Bangkok;Times New Roman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angkok;Times New Roman" w:hAnsi="Bangkok;Times New Roman" w:cs="Bangkok;Times New Roman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angkok;Times New Roman" w:hAnsi="Bangkok;Times New Roman" w:cs="Bangkok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angkok;Times New Roman" w:hAnsi="Bangkok;Times New Roman" w:cs="Bangkok;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>
      <w:rFonts w:ascii="Calibri" w:hAnsi="Calibri" w:eastAsia="Calibri" w:cs="Calibri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Beznytext">
    <w:name w:val="beznytext"/>
    <w:basedOn w:val="Normal"/>
    <w:qFormat/>
    <w:pPr>
      <w:spacing w:before="100" w:after="100"/>
    </w:pPr>
    <w:rPr>
      <w:rFonts w:ascii="Arial" w:hAnsi="Arial" w:cs="Arial"/>
      <w:color w:val="000000"/>
      <w:sz w:val="21"/>
      <w:szCs w:val="21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i/>
      <w:iCs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Bangkok;Times New Roman" w:hAnsi="Bangkok;Times New Roman" w:cs="Bangkok;Times New Roman"/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prava">
    <w:name w:val="zprava"/>
    <w:basedOn w:val="Normal"/>
    <w:qFormat/>
    <w:pPr>
      <w:spacing w:before="100" w:after="100"/>
    </w:pPr>
    <w:rPr>
      <w:rFonts w:ascii="Verdana" w:hAnsi="Verdana" w:cs="Verdana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x">
    <w:name w:val="tx"/>
    <w:basedOn w:val="Normal"/>
    <w:qFormat/>
    <w:pPr>
      <w:spacing w:before="100" w:after="100"/>
    </w:pPr>
    <w:rPr>
      <w:color w:val="000000"/>
    </w:rPr>
  </w:style>
  <w:style w:type="paragraph" w:styleId="H1">
    <w:name w:val="h1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360"/>
      <w:ind w:left="720" w:hanging="0"/>
    </w:pPr>
    <w:rPr>
      <w:rFonts w:eastAsia="Calibri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hyperlink" Target="http://www.farnostvlasim.cz/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26:00Z</dcterms:created>
  <dc:creator>Smetanová Dagmar</dc:creator>
  <dc:description/>
  <cp:keywords/>
  <dc:language>en-US</dc:language>
  <cp:lastModifiedBy>Václav Klimeš</cp:lastModifiedBy>
  <cp:lastPrinted>2010-06-17T11:04:00Z</cp:lastPrinted>
  <dcterms:modified xsi:type="dcterms:W3CDTF">2011-01-31T09:26:00Z</dcterms:modified>
  <cp:revision>2</cp:revision>
  <dc:subject/>
  <dc:title>Dotek</dc:title>
</cp:coreProperties>
</file>