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jpeg" ContentType="image/jpeg"/>
  <Override PartName="/word/media/image6.wmf" ContentType="image/x-wmf"/>
  <Override PartName="/word/media/image7.jpeg" ContentType="image/jpe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21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51765</wp:posOffset>
            </wp:positionH>
            <wp:positionV relativeFrom="paragraph">
              <wp:posOffset>-228600</wp:posOffset>
            </wp:positionV>
            <wp:extent cx="967105" cy="1027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lephant" w:ascii="Elephant" w:hAnsi="Elephant"/>
          <w:i/>
          <w:spacing w:val="130"/>
          <w:sz w:val="86"/>
        </w:rPr>
        <w:t>DOTEK</w:t>
      </w:r>
      <w:r>
        <w:rPr>
          <w:sz w:val="28"/>
        </w:rPr>
        <w:t xml:space="preserve">                                                Informace pro farnost Vlašim</w:t>
      </w:r>
    </w:p>
    <w:p>
      <w:pPr>
        <w:pStyle w:val="Heading"/>
        <w:pBdr>
          <w:top w:val="single" w:sz="4" w:space="0" w:color="000000"/>
          <w:bottom w:val="single" w:sz="4" w:space="1" w:color="000000"/>
        </w:pBdr>
        <w:jc w:val="left"/>
        <w:rPr/>
      </w:pPr>
      <w:r>
        <w:rPr/>
        <w:t xml:space="preserve"> </w:t>
      </w:r>
      <w:r>
        <w:rPr/>
        <w:t>Září                                                                                               2011</w:t>
      </w:r>
    </w:p>
    <w:p>
      <w:pPr>
        <w:pStyle w:val="Heading1"/>
        <w:rPr>
          <w:rFonts w:ascii="Monotype Corsiva" w:hAnsi="Monotype Corsiva" w:cs="Monotype Corsiva"/>
          <w:b w:val="false"/>
          <w:b w:val="false"/>
          <w:sz w:val="22"/>
          <w:szCs w:val="22"/>
          <w:lang w:val="en-US" w:eastAsia="en-US"/>
        </w:rPr>
      </w:pPr>
      <w:r>
        <w:rPr>
          <w:rFonts w:cs="Monotype Corsiva" w:ascii="Monotype Corsiva" w:hAnsi="Monotype Corsiva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55650</wp:posOffset>
            </wp:positionH>
            <wp:positionV relativeFrom="paragraph">
              <wp:posOffset>34290</wp:posOffset>
            </wp:positionV>
            <wp:extent cx="2930525" cy="457200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  <w:szCs w:val="22"/>
        </w:rPr>
      </w:pPr>
      <w:r>
        <w:rPr>
          <w:rFonts w:cs="Book Antiqua" w:ascii="Book Antiqua" w:hAnsi="Book Antiqua"/>
          <w:b/>
          <w:sz w:val="30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b/>
          <w:bCs/>
          <w:i/>
          <w:iCs/>
          <w:sz w:val="32"/>
        </w:rPr>
        <w:t>Svatý Václave, vévodo české země,</w:t>
        <w:br/>
        <w:t>kníže náš, pros za nás Boha, svatého Ducha!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2"/>
          <w:szCs w:val="15"/>
        </w:rPr>
      </w:pPr>
      <w:r>
        <w:rPr>
          <w:rFonts w:cs="Helvetica" w:ascii="Helvetica" w:hAnsi="Helvetica"/>
          <w:b/>
          <w:bCs/>
          <w:sz w:val="22"/>
          <w:szCs w:val="15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Svatý Jiljí</w:t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7465</wp:posOffset>
            </wp:positionH>
            <wp:positionV relativeFrom="paragraph">
              <wp:posOffset>177165</wp:posOffset>
            </wp:positionV>
            <wp:extent cx="1271905" cy="2286000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  <w:t xml:space="preserve">Mnozí křesťané, hlavně katolíci a pravoslavní, uctívají světce. Světci byli lidé jako my, mnozí měli své nedokonalosti a chyby, ale všichni měli jedno společné – zcela nechali Boha, aby na nich ukázal svou moudrost a sílu. Takoví lidé byli už za svého života inspirací a posilou pro své současníky a lidé je také často žádali o přímluvu u Boha, protože věřili, že k němu mají blíže než oni. Když pak takový člověk zemřel, lidé na něho často vzpomínali, chodili k jeho hrobu a, jak byli zvyklí, ho prosili o přímluvu u Boha stejně jako za jeho pozemského života, protože věřili, že i nyní žije, a to přímo u Boha. K jeho cti stavěli kostely nazvané jeho jménem – nejdříve nad jeho hrobem, později i jinde, tam, kde žili nebo kam doputovali ti, kdo měli světce rádi. Pozdější generace sice světce neznaly osobně, ale slýchaly vyprávění o něm od svých předků nebo ho poznávali z jeho životopisu nebo legend o ně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 dnes jsou nám někteří světci velice blízcí, protože na nich poznáváme své vlastní nedostatky, zvláštnosti a životní zápasy, a zároveň vidíme, že světci přes všechny těžkosti vykonali mnoho dobrého, prožili naplněný a smysluplný život, a navíc věříme, že se teď už navždy radují u Boha. Máme tedy naději, že můžeme dosáhnout toho, čeho dosáhli oni, pokud budeme svůj život neustále odevzdávat do Boží péče – tak jako o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vatý Jiljí (latinsky Ægidius, francouzsky Gilles, italsky Egidio), jehož jméno doslovně znamená „držitel erbu“, je jedním z nejoblíbenějších středověkých světců zejména ve Francii a v německy mluvící oblast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dle legendy se narodil kolem roku 640 v Athénách v Řecku jako syn bohatých křesťanských rodičů, dokonce prý athénského krále Theodora a královny Palegie nebo Paladie. Dostalo se mu vynikající výchovy a vzdělání a už jako mladík měl soucit s trpícími. Vypráví se, že když jednou spatřil na ulici polonahého žebráka, daroval mu svůj plášť. Proto ho často prosí o přímluvu žebráci. Když jeho rodiče zemřeli, rozdal svůj majetek chudým a rozhodl se sloužit Bohu v ústraní jako poustevník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plul do přístavu Marseille v dnešní jihofrancouzské Provence, tehdejší Galii, a odebral se do města Arles k tamějšímu biskupovi Caesariovi. Ten dva roky vzdělával Jiljího ve víře a v meditacích. Jiljí pak odešel na tiché místo u ústí řeky Gard do Rhony a tam několik let žil jako poustevník a asketa. Setkal se tam se starším zkušeným poustevníkem Veredemem; ten ho učil překonávat pokušení, která na něj doléhala, a poučoval ho o tom, že únik do samoty ještě není vítězstvím nad zlými silami. O jejich přítomnosti se dozvěděli lidé toho kraje a přicházelo za nimi mnoho poutníků. Jiljí ovšem toužil po větší samotě, a tak sám odešel dále po proudu řeky Rhony do hlubšího lesa a usadil se tam v jeskyni. Proto je sv. Jiljí patronem lesů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dle legendy jej každého dne v jeskyni navštěvovala laň, která ho živila svým mlékem. Proto je sv. Jiljí často vzýván kojícími ženami. Laň ovšem jednou při lovu dostihl u vchodu do jeskyně vizigótský král Wamba a vystřelil na ni šíp. Ten však prolétl do jeskyně, kde zranil a zmrzačil poustevníka Jiljího. Sv. Jiljí je proto také ochráncem tělesně postižených a je zobrazován s laní a šípem. Když to král zjistil, vylekal se a chtěl nechat přenést Jiljího do hradu k ošetření. Jiljí to odmítl a místo toho požádal krále, aby založil v blízkosti jeho jeskyně klášter. Tak vznikl asi 20 km západně od Arles klášter Saint-Gilles-du-Gard, jehož existence je doložena k roku 680, a okolo něj později vzniklo městečko Saint Gilles. K Jiljímu se přidružili zbožní muži, on se stal knězem a prvním představeným kláštera a žil v něm až do smrti, vyjma let 719–721, kdy se kvůli nájezdům maurských vojsk uchýlil i se svými mnichy do Orleáns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Zkladntextodsazen2"/>
        <w:rPr/>
      </w:pPr>
      <w:r>
        <w:rPr/>
        <w:t>Když Jiljí 1. září 725 zemřel, byl pohřben v klášterním kostele svého kláštera. Proto slavíme jeho svátek 1. září. Ve středověku se jeho hrob stal slavným poutním místem a zastávkou poutníků na Svatojakubské cestě do Santiaga di Compostela. Jak bylo tehdy zvykem, z ostatků svatého Jiljí byly odebírány části a ty s poutníky putovaly do jiných kostelů, kde byly uloženy a uctívány jako relikvie. Roku 1356 dostal svatovítský chrám v Praze tři částečky ostatků sv. Jiljí, a tak se úcta k němu rozšířila i do našich zemí. Dnes je hlavní část ostatků svatého Jiljí uložena v románské bazilice Saint Gilles v Toulous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ediný historický doklad o existenci svatého Jiljí se nachází v listu papeže Jana VIII. z roku 87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ím nás může životní příběh svatého Jiljí oslovit, co se z něj můžeme dozvědět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e člověk se člověk před svými slabostmi nemůže skrýt ani v hlubokém lese, ale musí se jim postavit čele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e Bůh je štědrý a postará se o obživu těch, kdo celým srdcem slouží jemu a lid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e když má člověk ostatním co nabídnout, nemusí se jim podbízet, ale lidé si ho najdo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e je potřeba nenechat se pohltit službou druhým, ale je nutné čerpat sílu k ní od Bo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e i když se člověku stane něco špatného, Bůh z toho dokáže vytěžit mnoho dob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Prost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28800</wp:posOffset>
            </wp:positionH>
            <wp:positionV relativeFrom="paragraph">
              <wp:posOffset>8890</wp:posOffset>
            </wp:positionV>
            <wp:extent cx="1159510" cy="6286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ost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Prosttext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Prosttext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Prosttext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Prosttext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66465</wp:posOffset>
            </wp:positionH>
            <wp:positionV relativeFrom="paragraph">
              <wp:posOffset>-114300</wp:posOffset>
            </wp:positionV>
            <wp:extent cx="897890" cy="1201420"/>
            <wp:effectExtent l="0" t="0" r="0" b="0"/>
            <wp:wrapSquare wrapText="bothSides"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2"/>
        </w:rPr>
        <w:t>FARNÍ CHARITA OZNAMUJE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rPr/>
      </w:pPr>
      <w:r>
        <w:rPr/>
        <w:t xml:space="preserve">Farní charita Vlašim </w:t>
      </w:r>
      <w:r>
        <w:rPr>
          <w:b/>
          <w:bCs/>
        </w:rPr>
        <w:t>hledá</w:t>
      </w:r>
      <w:r>
        <w:rPr/>
        <w:t xml:space="preserve"> vhodnou</w:t>
      </w:r>
      <w:r>
        <w:rPr>
          <w:b/>
          <w:bCs/>
        </w:rPr>
        <w:t xml:space="preserve"> osobu na pozici vedoucí občanské poradny a osobní asistence.</w:t>
      </w:r>
      <w:r>
        <w:rPr/>
        <w:t xml:space="preserve"> Náplní práce vedoucí je sociální poradenství, přímá práce s klienty – mapování potřeb, individuální plánování, nácvik, informování, zprostředkování, kontakt, doprovod, spolupráce se sociální sítí klienta, veřejnými službami, vedení dokumentace. Požadujeme vyšší odborné nebo vysokoškolské vzdělání, dle zákona č. 108/2006 Sb. o soc. službách (soc. a charitativní práce, sociální pedagogika, zdravotně sociální, sociálně právní), praxe v oboru výhodou. Podmínkou je bezúhonnost, zdravotní způsobilost, řidičský průkaz skupiny B (aktivně), znalost práce na PC.  Další informace na tel. 736 472 794 – pí. Laloučková.</w:t>
      </w:r>
    </w:p>
    <w:p>
      <w:pPr>
        <w:pStyle w:val="Prost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jc w:val="center"/>
        <w:rPr/>
      </w:pPr>
      <w:r>
        <w:rPr/>
        <w:drawing>
          <wp:inline distT="0" distB="0" distL="0" distR="0">
            <wp:extent cx="904240" cy="1181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/>
      </w:pPr>
      <w:r>
        <w:rPr/>
      </w:r>
    </w:p>
    <w:p>
      <w:pPr>
        <w:pStyle w:val="TextBody"/>
        <w:rPr/>
      </w:pPr>
      <w:r>
        <w:rPr/>
        <w:t>Na konci školního roku svolal ing. Jaroslav Němec, ředitel Arcidiecézní charity Praha, schůzku ředitelů farních a oblastních charit. Hlavním bodem byl plánovaný, dobrovolně povinný přechod na novou šablonu webových stránek. Ta přinese jednotný vzhled, celorepublikové propojení a využití veškerých dostupných informací.</w:t>
      </w:r>
    </w:p>
    <w:p>
      <w:pPr>
        <w:pStyle w:val="Normal"/>
        <w:jc w:val="both"/>
        <w:rPr/>
      </w:pPr>
      <w:r>
        <w:rPr/>
        <w:t xml:space="preserve">Tato aktivita je reakcí na kritiku odborníků, že přestože je Charita v ČR největší pomáhající neziskovou organizací, lidé o ní nemají dostatečné informace. Podle toho se také umísťuje na žebříčku hodnocení až na čtvrtém místě, např. za organizací Člověk v tísni nebo ADRA.  Mons. Dominik Duka o tomto tématu řekl: „Dnes nestačí dělat dobré skutky, je také potřeba, aby druzí o tom věděli.“ V současnosti má každá charita volnost, co se týká loga a barev. V celorepublikovém porovnání to potom vypadá, že je spousta malých organizací a jedna hodně vzdálená Charita ČR. Proto je zde snaha o sjednocení organizace právě používáním jednotného značení, loga a také zmiňovaných internetových stránek. Jsou to maličkosti, které mají nedoceněný efekt. </w:t>
      </w:r>
    </w:p>
    <w:p>
      <w:pPr>
        <w:pStyle w:val="Normal"/>
        <w:jc w:val="both"/>
        <w:rPr/>
      </w:pPr>
      <w:r>
        <w:rPr/>
        <w:t xml:space="preserve">To nesnižuje hledisko, že ze všeho nejdůležitější na práci charity jako takové je kvalitní služba a empatický přístup k lid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4240" cy="1181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jc w:val="both"/>
        <w:rPr>
          <w:rFonts w:ascii="Bangkok" w:hAnsi="Bangkok" w:cs="Bangkok"/>
          <w:b/>
          <w:b/>
          <w:bCs/>
          <w:i w:val="false"/>
          <w:i w:val="false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80415" cy="10287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ngkok" w:ascii="Bangkok" w:hAnsi="Bangkok"/>
          <w:b/>
          <w:bCs/>
          <w:i w:val="false"/>
          <w:sz w:val="32"/>
          <w:szCs w:val="32"/>
        </w:rPr>
        <w:t>Ze života farnosti</w:t>
      </w:r>
    </w:p>
    <w:p>
      <w:pPr>
        <w:pStyle w:val="Normal"/>
        <w:rPr>
          <w:rFonts w:ascii="Bangkok" w:hAnsi="Bangkok" w:cs="Bangkok"/>
          <w:b/>
          <w:b/>
          <w:bCs/>
          <w:i/>
          <w:i/>
          <w:sz w:val="32"/>
          <w:szCs w:val="32"/>
        </w:rPr>
      </w:pPr>
      <w:r>
        <w:rPr>
          <w:rFonts w:cs="Bangkok" w:ascii="Bangkok" w:hAnsi="Bangkok"/>
          <w:b/>
          <w:bCs/>
          <w:i/>
          <w:sz w:val="32"/>
          <w:szCs w:val="32"/>
        </w:rPr>
      </w:r>
    </w:p>
    <w:p>
      <w:pPr>
        <w:pStyle w:val="TextBody"/>
        <w:rPr/>
      </w:pPr>
      <w:r>
        <w:rPr/>
        <w:t xml:space="preserve">V neděli 4. září si připomeneme </w:t>
      </w:r>
      <w:r>
        <w:rPr>
          <w:b/>
          <w:bCs/>
        </w:rPr>
        <w:t>výročí posvěcení vlašimského farního kostela sv. Jiljí</w:t>
      </w:r>
      <w:r>
        <w:rPr/>
        <w:t>. Slavností mše svatá jako obvykle od 9:30 h.</w:t>
      </w:r>
    </w:p>
    <w:p>
      <w:pPr>
        <w:pStyle w:val="Normal"/>
        <w:spacing w:lineRule="auto" w:line="360"/>
        <w:ind w:left="2832" w:hanging="0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904240" cy="1181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16"/>
        </w:rPr>
        <w:t xml:space="preserve">Následující neděli, tj. 11. 9. můžeme společně putovat k Panně Marii na </w:t>
      </w:r>
      <w:r>
        <w:rPr>
          <w:b/>
          <w:bCs/>
          <w:szCs w:val="16"/>
        </w:rPr>
        <w:t>Loretu</w:t>
      </w:r>
      <w:r>
        <w:rPr>
          <w:szCs w:val="16"/>
        </w:rPr>
        <w:t>. Mše svatá se zde bude konat odpoledne v 15 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/>
        <w:drawing>
          <wp:inline distT="0" distB="0" distL="0" distR="0">
            <wp:extent cx="904240" cy="1181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/>
        <w:t xml:space="preserve">FCH Vlašim pořádá 26. 9. 2011, v předvečer dne Charity, po mši sv. </w:t>
      </w:r>
      <w:r>
        <w:rPr>
          <w:b/>
          <w:bCs/>
        </w:rPr>
        <w:t>přenášku prezidenta Arcidiecézní charity</w:t>
      </w:r>
      <w:r>
        <w:rPr/>
        <w:t xml:space="preserve"> Praha P. Dr. Vojtěcha Eliáše o Charitě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05940</wp:posOffset>
            </wp:positionH>
            <wp:positionV relativeFrom="paragraph">
              <wp:posOffset>-2540</wp:posOffset>
            </wp:positionV>
            <wp:extent cx="900430" cy="112395"/>
            <wp:effectExtent l="0" t="0" r="0" b="0"/>
            <wp:wrapSquare wrapText="righ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br w:type="textWrapping" w:clear="all"/>
      </w:r>
    </w:p>
    <w:p>
      <w:pPr>
        <w:pStyle w:val="Normal"/>
        <w:jc w:val="both"/>
        <w:rPr/>
      </w:pPr>
      <w:r>
        <w:rPr>
          <w:b/>
        </w:rPr>
        <w:t>Svátek sv. Václava</w:t>
      </w:r>
      <w:r>
        <w:rPr>
          <w:bCs/>
        </w:rPr>
        <w:t xml:space="preserve"> – středa 28. 9. – mše svatá večer v 18 h. </w:t>
      </w:r>
    </w:p>
    <w:p>
      <w:pPr>
        <w:pStyle w:val="Normal"/>
        <w:ind w:left="2124" w:firstLine="708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left="2124" w:firstLine="708"/>
        <w:jc w:val="both"/>
        <w:rPr/>
      </w:pPr>
      <w:r>
        <w:rPr/>
        <w:drawing>
          <wp:inline distT="0" distB="0" distL="0" distR="0">
            <wp:extent cx="904240" cy="1181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TextBody"/>
        <w:rPr/>
      </w:pPr>
      <w:r>
        <w:rPr/>
        <w:t xml:space="preserve">V pátek 28. 10. 2011 od 19 h pořádá Farní charita Vlašim v sále Zámku ve Vlašimi </w:t>
      </w:r>
      <w:r>
        <w:rPr>
          <w:b/>
          <w:bCs/>
        </w:rPr>
        <w:t>koncert na pomoc zemím postižených hladomorem</w:t>
      </w:r>
      <w:r>
        <w:rPr/>
        <w:t xml:space="preserve"> v oblasti Afrického rohu.</w:t>
      </w:r>
    </w:p>
    <w:p>
      <w:pPr>
        <w:pStyle w:val="Bezmezer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904240" cy="11811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Změna nedělních bohoslužeb:</w:t>
      </w:r>
    </w:p>
    <w:p>
      <w:pPr>
        <w:pStyle w:val="Footer"/>
        <w:tabs>
          <w:tab w:val="clear" w:pos="4536"/>
          <w:tab w:val="clear" w:pos="9072"/>
        </w:tabs>
        <w:rPr>
          <w:szCs w:val="19"/>
        </w:rPr>
      </w:pPr>
      <w:r>
        <w:rPr>
          <w:szCs w:val="19"/>
        </w:rPr>
        <w:t>Velíš 8:00 (dříve 8:30)</w:t>
        <w:br/>
        <w:t>Kondrac 9:30 (dříve 9:45)</w:t>
      </w:r>
    </w:p>
    <w:p>
      <w:pPr>
        <w:pStyle w:val="Footer"/>
        <w:tabs>
          <w:tab w:val="clear" w:pos="4536"/>
          <w:tab w:val="clear" w:pos="9072"/>
        </w:tabs>
        <w:rPr>
          <w:szCs w:val="19"/>
        </w:rPr>
      </w:pPr>
      <w:r>
        <w:rPr>
          <w:szCs w:val="19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Cs w:val="19"/>
        </w:rPr>
      </w:pPr>
      <w:r>
        <w:rPr/>
        <w:drawing>
          <wp:inline distT="0" distB="0" distL="0" distR="0">
            <wp:extent cx="904240" cy="11811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>
          <w:szCs w:val="19"/>
        </w:rPr>
      </w:pPr>
      <w:r>
        <w:rPr>
          <w:szCs w:val="19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szCs w:val="19"/>
        </w:rPr>
        <w:t>Zkoušky malé scholy</w:t>
      </w:r>
      <w:r>
        <w:rPr>
          <w:szCs w:val="19"/>
        </w:rPr>
        <w:t xml:space="preserve"> ve školním roce 2011/2012 budou bývat každý čtvrtek od 16:30 do 17:30 hodin na faře. První setkání se uskuteční hned 1. září 2011. Těší se Miroslava Ptáčková (kontakt: 731 363 994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4240" cy="11811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</w:rPr>
      </w:pPr>
      <w:r>
        <w:object w:dxaOrig="2551" w:dyaOrig="268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25pt;margin-top:9pt;width:127.55pt;height:134.4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757591350" r:id="rId17"/>
        </w:object>
      </w:r>
      <w:r>
        <w:rPr>
          <w:b/>
          <w:bCs/>
          <w:sz w:val="28"/>
        </w:rPr>
        <w:t>Karel Čapek o Svatém Václavu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5"/>
        </w:rPr>
        <w:t xml:space="preserve">Ne, že bych mohl čímkoliv rozhojnit naše vědomosti o vévodovi české země; ale stalo se kdysi jedno zjevení, o kterém bych vám chtěl dát opožděnou zprávu. Bylo to za války, v jedné z nejsmutnějších a nejtěžších zim; tehdy se všechno zdálo skoro ztraceno, a jen s námahou jsme v sobě udržovali malý a zoufale vytrvalý ohníček naděje. (Jak je to dávno, Bože, jak je to dávno!) V takových dobách se člověk ohlíží po znameních; i hledal jsem za jednoho nedělního odpoledne – bylo to právě kolem vánoc jako teď – nějaké znamení na temném a sirém Hradě pražském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br/>
        <w:t xml:space="preserve">Svatý Vít byl kupodivu otevřen; bylo tam šero jako teď, jen maličko lidí se modlilo ve zšeřené lodi chrámové a několik svíček zimomřivě svítilo před vysokými temnými oltáři. Bylo to strašně smutné a přísné jako znamení. </w:t>
      </w:r>
    </w:p>
    <w:p>
      <w:pPr>
        <w:pStyle w:val="TextBody"/>
        <w:rPr/>
      </w:pPr>
      <w:r>
        <w:rPr>
          <w:sz w:val="25"/>
        </w:rPr>
        <w:br/>
        <w:t>A tu se otevřely železné dveře kaple svatováclavské a z nich vycházel průvod kněží s hořícími svícemi, jako z jiného věku a zpívali. Zpívali mešními, silnými, stářím jakoby nazrněnými hlasy: "Svatý Václave, vévodo české země, oroduj za nás, pros za nás Boha, Svatého Ducha…"</w:t>
      </w:r>
    </w:p>
    <w:p>
      <w:pPr>
        <w:pStyle w:val="TextBody"/>
        <w:rPr/>
      </w:pPr>
      <w:r>
        <w:rPr>
          <w:sz w:val="25"/>
        </w:rPr>
        <w:t xml:space="preserve"> </w:t>
      </w:r>
      <w:r>
        <w:rPr>
          <w:sz w:val="25"/>
        </w:rPr>
        <w:br/>
        <w:t>V katedrále se udělala docela tma, jenom ty ornáty, jenom ty stříbrné a plešaté hlavy velikých starců zářily v kmitavém plápolání svěc. "Ty jsi dědic české země; rozpomeň se na své plémě… Nedej zahynouti nám ni budoucím."</w:t>
      </w:r>
    </w:p>
    <w:p>
      <w:pPr>
        <w:pStyle w:val="TextBody"/>
        <w:rPr>
          <w:sz w:val="25"/>
        </w:rPr>
      </w:pPr>
      <w:r>
        <w:rPr>
          <w:sz w:val="25"/>
        </w:rPr>
      </w:r>
    </w:p>
    <w:p>
      <w:pPr>
        <w:pStyle w:val="TextBody"/>
        <w:rPr>
          <w:sz w:val="25"/>
        </w:rPr>
      </w:pPr>
      <w:r>
        <w:rPr>
          <w:sz w:val="25"/>
        </w:rPr>
      </w:r>
    </w:p>
    <w:p>
      <w:pPr>
        <w:pStyle w:val="TextBody"/>
        <w:rPr>
          <w:sz w:val="25"/>
        </w:rPr>
      </w:pPr>
      <w:r>
        <w:rPr>
          <w:sz w:val="25"/>
        </w:rPr>
        <w:t>¨</w:t>
      </w:r>
    </w:p>
    <w:p>
      <w:pPr>
        <w:pStyle w:val="TextBody"/>
        <w:rPr>
          <w:sz w:val="25"/>
        </w:rPr>
      </w:pPr>
      <w:r>
        <w:rPr>
          <w:sz w:val="25"/>
        </w:rPr>
        <w:br/>
        <w:t>Svatovítští canonici už zašli do sakristie, tma zalila katedrálu, a ještě jsem oběma koleny klečel na tvrdém a mrazivém kamení; ale pak už ve mně nebyl malý a zoufale vytrvalý ohníček naděje, nýbrž zářivá a slavnostní řada hořících svěc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br/>
        <w:t>Málo, maličko toho víme o knížeti země české, kdybychom sesbírali všecko, co víme, byl by to, upřímně řečeno, do veliké a převeliké míry svatý Václav Alšův, svatý Václav Myslbekův, svatý Václav Tomanův. Nezapomeňme na tuto tradici svatováclavskou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Ano, ale tak se mi zdá, že jsme i ve svých dějinách méně dávných mohli mnoho a mnoho slyšet o křesťanství: o demokracii a humanitě jako o uskutečňování křesťanské lásky k bližnímu, o svobodě a spravedlnosti ke všem rovné, jako o přirozeném právu nesmrtelných duší, o politice jako nástroji k budování Boží obce na zemi. Snad nezapomeneme, že i toto je naše slavná tradice křesťanská, i když nese jiné jméno národního knížete. Nese totiž jméno Ježíšovo a vyslovoval je věřící Masaryk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br/>
        <w:t>Mám před sebou knížečku; jmenuje se Good King Wenceslaus, vyšla loni v Chicagu a obsahuje vánoční hru, kterou napsal pan Cloyd Head pro jednu školu na Floridě. Teď o vánocích se po celém anglosaském světě bude zpívat koleda o dobrém králi Václavu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br/>
        <w:t>I když nechceme, půjdeme s jinými lidmi a národy po hřejivých stopách, jež zanechal ve sněhu dobrý kníže Václav.</w:t>
      </w:r>
    </w:p>
    <w:p>
      <w:pPr>
        <w:pStyle w:val="Normal"/>
        <w:jc w:val="both"/>
        <w:rPr/>
      </w:pPr>
      <w:r>
        <w:rPr>
          <w:sz w:val="25"/>
        </w:rPr>
        <w:br/>
      </w:r>
      <w:r>
        <w:rPr>
          <w:i/>
          <w:iCs/>
        </w:rPr>
        <w:t>(Tyto řádky Karel Čapek napsal 18. 12. 1938 – týden před svou smrtí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sz w:val="25"/>
        </w:rPr>
      </w:pPr>
      <w:r>
        <w:rPr>
          <w:i/>
          <w:iCs/>
          <w:sz w:val="25"/>
        </w:rPr>
      </w:r>
    </w:p>
    <w:p>
      <w:pPr>
        <w:pStyle w:val="Normal"/>
        <w:jc w:val="center"/>
        <w:rPr>
          <w:i/>
          <w:i/>
          <w:iCs/>
          <w:sz w:val="25"/>
          <w:lang w:val="en-US" w:eastAsia="en-US"/>
        </w:rPr>
      </w:pPr>
      <w:r>
        <w:rPr>
          <w:i/>
          <w:iCs/>
          <w:sz w:val="25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449072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245</wp:posOffset>
                </wp:positionH>
                <wp:positionV relativeFrom="paragraph">
                  <wp:posOffset>105410</wp:posOffset>
                </wp:positionV>
                <wp:extent cx="4594225" cy="89725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225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Pro vnitřní potřebu vydává Římskokatolická farnost Vlašim, Husovo nám. 46, Vlašim, 258 01; </w:t>
                            </w:r>
                            <w:hyperlink r:id="rId19">
                              <w:r>
                                <w:rPr>
                                  <w:rStyle w:val="InternetLink"/>
                                  <w:bCs/>
                                  <w:sz w:val="22"/>
                                  <w:szCs w:val="22"/>
                                </w:rPr>
                                <w:t>http://www.farnostvlasim.cz</w:t>
                              </w:r>
                            </w:hyperlink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, e-mail: </w:t>
                            </w:r>
                            <w:hyperlink r:id="rId20">
                              <w:r>
                                <w:rPr>
                                  <w:rStyle w:val="InternetLink"/>
                                  <w:bCs/>
                                  <w:sz w:val="22"/>
                                  <w:szCs w:val="22"/>
                                </w:rPr>
                                <w:t>vlasim.fara@seznam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Příspěvky do časopisu se přijímají na adrese </w:t>
                            </w:r>
                            <w:hyperlink r:id="rId21">
                              <w:r>
                                <w:rPr>
                                  <w:rStyle w:val="InternetLink"/>
                                  <w:bCs/>
                                  <w:sz w:val="22"/>
                                  <w:szCs w:val="22"/>
                                </w:rPr>
                                <w:t>Smetanova.D@seznam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Vychází 10x ročně, uzávěrka 20. dne v měsíci. Náklady na tisk: 6 Kč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75pt;height:70.65pt;mso-wrap-distance-left:9.05pt;mso-wrap-distance-right:9.05pt;mso-wrap-distance-top:0pt;mso-wrap-distance-bottom:0pt;margin-top:8.3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Pro vnitřní potřebu vydává Římskokatolická farnost Vlašim, Husovo nám. 46, Vlašim, 258 01; </w:t>
                      </w:r>
                      <w:hyperlink r:id="rId22">
                        <w:r>
                          <w:rPr>
                            <w:rStyle w:val="InternetLink"/>
                            <w:bCs/>
                            <w:sz w:val="22"/>
                            <w:szCs w:val="22"/>
                          </w:rPr>
                          <w:t>http://www.farnostvlasim.cz</w:t>
                        </w:r>
                      </w:hyperlink>
                      <w:r>
                        <w:rPr>
                          <w:bCs/>
                          <w:sz w:val="22"/>
                          <w:szCs w:val="22"/>
                        </w:rPr>
                        <w:t xml:space="preserve">, e-mail: </w:t>
                      </w:r>
                      <w:hyperlink r:id="rId23">
                        <w:r>
                          <w:rPr>
                            <w:rStyle w:val="InternetLink"/>
                            <w:bCs/>
                            <w:sz w:val="22"/>
                            <w:szCs w:val="22"/>
                          </w:rPr>
                          <w:t>vlasim.fara@seznam.cz</w:t>
                        </w:r>
                      </w:hyperlink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Příspěvky do časopisu se přijímají na adrese </w:t>
                      </w:r>
                      <w:hyperlink r:id="rId24">
                        <w:r>
                          <w:rPr>
                            <w:rStyle w:val="InternetLink"/>
                            <w:bCs/>
                            <w:sz w:val="22"/>
                            <w:szCs w:val="22"/>
                          </w:rPr>
                          <w:t>Smetanova.D@seznam.cz</w:t>
                        </w:r>
                      </w:hyperlink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Vychází 10x ročně, uzávěrka 20. dne v měsíci. Náklady na tisk: 6 Kč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5"/>
      <w:footerReference w:type="first" r:id="rId26"/>
      <w:type w:val="nextPage"/>
      <w:pgSz w:w="8391" w:h="11906"/>
      <w:pgMar w:left="720" w:right="720" w:gutter="0" w:header="0" w:top="720" w:footer="28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angkok"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Elephant">
    <w:charset w:val="00"/>
    <w:family w:val="roman"/>
    <w:pitch w:val="variable"/>
  </w:font>
  <w:font w:name="Monotype Corsiva">
    <w:charset w:val="ee"/>
    <w:family w:val="script"/>
    <w:pitch w:val="variable"/>
  </w:font>
  <w:font w:name="Book Antiqu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center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angkok" w:hAnsi="Bangkok" w:cs="Bangkok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hanging="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angkok" w:hAnsi="Bangkok" w:cs="Bangkok"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angkok" w:hAnsi="Bangkok" w:cs="Bangkok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angkok" w:hAnsi="Bangkok" w:cs="Bangkok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Beznytext">
    <w:name w:val="beznytext"/>
    <w:basedOn w:val="Normal"/>
    <w:qFormat/>
    <w:pPr>
      <w:spacing w:before="100" w:after="100"/>
    </w:pPr>
    <w:rPr>
      <w:rFonts w:ascii="Arial" w:hAnsi="Arial" w:cs="Arial"/>
      <w:color w:val="000000"/>
      <w:sz w:val="21"/>
      <w:szCs w:val="21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i/>
      <w:iCs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Bangkok" w:hAnsi="Bangkok" w:cs="Bangkok"/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b/>
      <w:bCs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prava">
    <w:name w:val="zprava"/>
    <w:basedOn w:val="Normal"/>
    <w:qFormat/>
    <w:pPr>
      <w:spacing w:before="100" w:after="100"/>
    </w:pPr>
    <w:rPr>
      <w:rFonts w:ascii="Verdana" w:hAnsi="Verdana" w:cs="Verdana"/>
      <w:sz w:val="18"/>
      <w:szCs w:val="18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Tx">
    <w:name w:val="tx"/>
    <w:basedOn w:val="Normal"/>
    <w:qFormat/>
    <w:pPr>
      <w:spacing w:before="100" w:after="100"/>
    </w:pPr>
    <w:rPr>
      <w:color w:val="000000"/>
    </w:rPr>
  </w:style>
  <w:style w:type="paragraph" w:styleId="H1">
    <w:name w:val="h1"/>
    <w:basedOn w:val="Normal"/>
    <w:qFormat/>
    <w:pPr>
      <w:spacing w:before="100" w:after="100"/>
    </w:pPr>
    <w:rPr>
      <w:b/>
      <w:bCs/>
      <w:color w:val="000000"/>
      <w:sz w:val="21"/>
      <w:szCs w:val="21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360"/>
      <w:ind w:left="720" w:hanging="0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oleObject" Target="embeddings/oleObject1.bin"/><Relationship Id="rId18" Type="http://schemas.openxmlformats.org/officeDocument/2006/relationships/image" Target="media/image8.wmf"/><Relationship Id="rId19" Type="http://schemas.openxmlformats.org/officeDocument/2006/relationships/hyperlink" Target="http://www.farnostvlasim.cz/" TargetMode="External"/><Relationship Id="rId20" Type="http://schemas.openxmlformats.org/officeDocument/2006/relationships/hyperlink" Target="mailto:vlasim.fara@seznam.cz" TargetMode="External"/><Relationship Id="rId21" Type="http://schemas.openxmlformats.org/officeDocument/2006/relationships/hyperlink" Target="../../C:/Documents%20and%20Settings/Va&#353;ek/Local%20Settings/Temp/Smetanova.D@seznam.cz" TargetMode="External"/><Relationship Id="rId22" Type="http://schemas.openxmlformats.org/officeDocument/2006/relationships/hyperlink" Target="http://www.farnostvlasim.cz/" TargetMode="External"/><Relationship Id="rId23" Type="http://schemas.openxmlformats.org/officeDocument/2006/relationships/hyperlink" Target="mailto:vlasim.fara@seznam.cz" TargetMode="External"/><Relationship Id="rId24" Type="http://schemas.openxmlformats.org/officeDocument/2006/relationships/hyperlink" Target="../../C:/Documents%20and%20Settings/Va&#353;ek/Local%20Settings/Temp/Smetanova.D@seznam.cz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24:00Z</dcterms:created>
  <dc:creator>Smetanová Dagmar</dc:creator>
  <dc:description/>
  <cp:keywords/>
  <dc:language>en-US</dc:language>
  <cp:lastModifiedBy>Václav Klimeš</cp:lastModifiedBy>
  <cp:lastPrinted>2010-06-17T11:04:00Z</cp:lastPrinted>
  <dcterms:modified xsi:type="dcterms:W3CDTF">2011-09-08T17:24:00Z</dcterms:modified>
  <cp:revision>2</cp:revision>
  <dc:subject/>
  <dc:title>Dotek</dc:title>
</cp:coreProperties>
</file>